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lang w:val="pl-PL"/>
        </w:rPr>
      </w:pPr>
      <w:r>
        <w:rPr>
          <w:rFonts w:cs="Comic Sans MS" w:ascii="Comic Sans MS" w:hAnsi="Comic Sans MS"/>
          <w:sz w:val="52"/>
          <w:szCs w:val="52"/>
        </w:rPr>
        <w:t>Staro</w:t>
      </w:r>
      <w:r>
        <w:rPr>
          <w:rFonts w:cs="Comic Sans MS" w:ascii="Comic Sans MS" w:hAnsi="Comic Sans MS"/>
          <w:sz w:val="52"/>
          <w:szCs w:val="52"/>
          <w:lang w:val="pl-PL"/>
        </w:rPr>
        <w:t>żytni Rzymianie</w:t>
      </w:r>
    </w:p>
    <w:p>
      <w:pPr>
        <w:pStyle w:val="Normal"/>
        <w:rPr>
          <w:rFonts w:ascii="Comic Sans MS" w:hAnsi="Comic Sans MS" w:cs="Comic Sans MS"/>
          <w:sz w:val="36"/>
          <w:szCs w:val="36"/>
          <w:lang w:val="pl-PL"/>
        </w:rPr>
      </w:pPr>
      <w:r>
        <w:rPr>
          <w:rFonts w:cs="Comic Sans MS" w:ascii="Comic Sans MS" w:hAnsi="Comic Sans MS"/>
          <w:sz w:val="36"/>
          <w:szCs w:val="36"/>
          <w:lang w:val="pl-PL"/>
        </w:rPr>
        <w:t>Świat Rzymian</w:t>
      </w:r>
    </w:p>
    <w:p>
      <w:pPr>
        <w:pStyle w:val="Normal"/>
        <w:rPr/>
      </w:pPr>
      <w:r>
        <w:rPr>
          <w:rFonts w:cs="Comic Sans MS" w:ascii="Comic Sans MS" w:hAnsi="Comic Sans MS"/>
          <w:lang w:val="pl-PL"/>
        </w:rPr>
        <w:t>Dziś żyjemy w świecie, gdzie wszystko jest powiązane poprzez telefon, telewizję i Internet. Samoloty, ciężarówki i samochody przewożą rzeczy bardzo szybko. Wszystko jest jednym światem.</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Starożytni Rzymianie stworzyli jeden świat ponad dwa tysiące lat temu. Wybudowali oni miasta i ulice, ustalili prawa i wprowadzili pieniądze dla każdego.</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skie sposoby wykonywania rzeczy wciąż istnieją. Odwzorowujemy romańskie budynki, rzymskie pismo i romańskie miesiące. Od czego to się zaczęło?</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 xml:space="preserve">Łuk Triumfalny w Paryżu wygląda jak łuk rzymski. </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sz w:val="36"/>
          <w:szCs w:val="36"/>
          <w:lang w:val="pl-PL"/>
        </w:rPr>
        <w:t>Jak rozrastał się Rzym?</w:t>
      </w:r>
    </w:p>
    <w:p>
      <w:pPr>
        <w:pStyle w:val="Normal"/>
        <w:rPr/>
      </w:pPr>
      <w:r>
        <w:rPr>
          <w:rFonts w:cs="Comic Sans MS" w:ascii="Comic Sans MS" w:hAnsi="Comic Sans MS"/>
          <w:lang w:val="pl-PL"/>
        </w:rPr>
        <w:t>Pierwsi Rzymianie pojawili się około 2 750 lat temu. Większośc z nich była rolnikami i mieszkali oni koło siedmiu gór, które do dzisiaj są nieopodal centrum Rzymu.</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Na początku Rzymem rządzili królowie, jednak bogatym Rzymianom to się nie podobało. Pozbyli się oni ostatniego króla i rządzili sami. Grupa z nich, zwana Senatem, stworzyła prawo. Co roku wybierali oni dwóch wodzów dla Rzymu.</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Z legendy rzymskiej dowiadujemy się, że pierwszym królem Rzymu był Romulus. Romulus i jego brat Romus byli karmieni przez wilczycę.</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 ciągu 450 lat Rzym był krajem bez króla. Nazywano wtedy Rzym republiką.</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odzowie musieli dobrze rządzić. Jeżeli tego nie robili, nikt za nich nie głosował w kolejnym roku.</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 stworzył imperium wciągu setek lat. W imperium jedno silne państwo rządzi wieloma innymi krajami.</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Krok po kroku Rzymianie zajęli obszary we Włoszech, Hiszpanii i Francji, jak również walczyli w długotrwałych wojnach przeciwko ludziom Kartaginy w Afryce Północnej.</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Dowódcą Kartaginy był Hannibal. Wraz z armią przekroczył on góry Alpy. Dotarł aż do Rzymu. Pod koniec został pobity przez Rzymian, którzy również spalili Kartaginę.</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Hannibal przeprowadził nawet słonie przez Alpy.</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ianie zabierali pieniądze i towary ze wszystkich zdobytych miejsc. Pieniądze napływały do Rzymu i stawał się on bardzo bogatym miastem.</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Przywódcy armii rzymskiej stawali się coraz potężniejsi. Najbardziej potężnym z nich był Juliusz Cezar. Jednak wielu ludzi myślało, że Cezar był chciwy i chciał stać się królem.</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Niektórzy członkowie Senatu zdecydowali go zamordować. Okrążyli go w budynku Senatu i zasztyletowali na śmierć.</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Umierając, Cezar zobaczył swego najlepszego przyjaciela Brutusa, który go sztyletował i powiedział: ,,Ty też, Brutusie?’’</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Po śmierci Cezara, Rzymianie walczyli między soba podczas kolejnych 13 lat. Aż wreszcie, August, wnuk siostry Juliusza Cezara, został przywódcą Rzymu.</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Od tego czasu, Rzymem rządziła tylko jedna osoba – cesarz. Niektórzy cesarze, jak Hadrian i Trajan, rządzili dobrze. Przynieśli pokój do Imperium i zagarnęli nowe ziemie.</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Długie mury chroniły imperium.</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Nie każdy cesarz był dobrym władcą. Casarz Kaligula był trochę zwariowany. On myślał, że jest bogiem i przyjął swego konia jako członka Senatu!</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Podczas panowania większości cesarzy, Imperium Rzymskie było spokojnym miejscem do zamieszkania. Pierścień grubych ścian i głębokich rowów trzymało wrogów z daleka.</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Ludzie wewnątrz imperium musieli przestrzegać praw rzymskich i słuchać cesarza. Nic nie mogli zrobić, jeżeli to im się nie podobało. Armia rzymska była bardzo silna.</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 xml:space="preserve">Armia była podzielona na grupy około 5 000 mężczyzn, zwane legionami. Legiony budowały drogi i mosty, jak również walczyły. Specjalne mosty, zwane akweduktami, przeprowadzały wodę do miast. </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scy żołnierze nosili zbroje, hełm, krótki miecz i tarczę.</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 xml:space="preserve">Rzymianie również budowali maszyny do niszczenia murów miast wrogów. Jedna z nich rzucała duże kamienie aż na 300 metrów. </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Po zdobyciu nowej ziemi, Rzymianie zabierali ukradzione złoto, srebro, niewolników i podatki spowrotem do Rzymu. Część tej zdobyczy wykorzystywali do budowania nowych miast na nowozdobytej ziemi.</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sz w:val="36"/>
          <w:szCs w:val="36"/>
          <w:lang w:val="pl-PL"/>
        </w:rPr>
      </w:pPr>
      <w:r>
        <w:rPr>
          <w:rFonts w:cs="Comic Sans MS" w:ascii="Comic Sans MS" w:hAnsi="Comic Sans MS"/>
          <w:sz w:val="36"/>
          <w:szCs w:val="36"/>
          <w:lang w:val="pl-PL"/>
        </w:rPr>
        <w:t>Imperium Rzymskie</w:t>
      </w:r>
    </w:p>
    <w:p>
      <w:pPr>
        <w:pStyle w:val="Normal"/>
        <w:rPr>
          <w:rFonts w:ascii="Comic Sans MS" w:hAnsi="Comic Sans MS" w:cs="Comic Sans MS"/>
          <w:lang w:val="pl-PL"/>
        </w:rPr>
      </w:pPr>
      <w:r>
        <w:rPr>
          <w:rFonts w:cs="Comic Sans MS" w:ascii="Comic Sans MS" w:hAnsi="Comic Sans MS"/>
          <w:lang w:val="pl-PL"/>
        </w:rPr>
        <w:t>Rzymianie rządzili jednym z największych imperiów w historii. Na szczęście byli oni dobrymi organizatorami.</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Posyłali oni wszędzie urzędników, którzy zbierali podatki i zapoznawali ludzi z romańskim sposobem wykonywania różnych rzeczy. Nikt nie lubi płacić podatki – a Rzymianie opodatkowywali wszystko. Cesarz Wespazjan pobierał podatki nawet od toalety!</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Ludzie lubili dobre rzeczy, które wnieśli Rzymianie. Zbudowali oni świątynie, stadiony, łaźnie publiczne i kanalizacje na terenie całego imperium.</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ianie wybudowali dużo dróg. Ułatwiły one poruszanie się po terenie.</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 xml:space="preserve">W zimnych krajach, Rzymianie ogrzewali swoje domy poprzez pompowanie pary pod podłogą. </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ianie zapożyczyli swoje umiejętności od Greków. Oni używali duże maszyny do podnoszenia ciężarów i energię wody do mielenia zboża.</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scy lekarze używali ziół jako lekarstwa i byli bardzo dobrzy w leczeniu urazów. Wielu Rzymian wierzyło w magiczne lekarstwa i starożytne czary.</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 xml:space="preserve">Koła były powiązane z ciężkimi </w:t>
      </w:r>
    </w:p>
    <w:p>
      <w:pPr>
        <w:pStyle w:val="Normal"/>
        <w:rPr>
          <w:rFonts w:ascii="Comic Sans MS" w:hAnsi="Comic Sans MS" w:cs="Comic Sans MS"/>
          <w:lang w:val="pl-PL"/>
        </w:rPr>
      </w:pPr>
      <w:r>
        <w:rPr>
          <w:rFonts w:cs="Comic Sans MS" w:ascii="Comic Sans MS" w:hAnsi="Comic Sans MS"/>
          <w:lang w:val="pl-PL"/>
        </w:rPr>
        <w:t xml:space="preserve">kamieniami które mieliły zboże </w:t>
      </w:r>
    </w:p>
    <w:p>
      <w:pPr>
        <w:pStyle w:val="Normal"/>
        <w:rPr>
          <w:rFonts w:ascii="Comic Sans MS" w:hAnsi="Comic Sans MS" w:cs="Comic Sans MS"/>
          <w:lang w:val="pl-PL"/>
        </w:rPr>
      </w:pPr>
      <w:r>
        <w:rPr>
          <w:rFonts w:cs="Comic Sans MS" w:ascii="Comic Sans MS" w:hAnsi="Comic Sans MS"/>
          <w:lang w:val="pl-PL"/>
        </w:rPr>
        <w:t>na mąkę i wyciskiwały olej z oliwek.</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Czy widzisz młyn wodny na rysunku?</w:t>
      </w:r>
    </w:p>
    <w:p>
      <w:pPr>
        <w:pStyle w:val="Normal"/>
        <w:rPr>
          <w:rFonts w:ascii="Comic Sans MS" w:hAnsi="Comic Sans MS" w:cs="Comic Sans MS"/>
          <w:lang w:val="pl-PL"/>
        </w:rPr>
      </w:pPr>
      <w:r>
        <w:rPr>
          <w:rFonts w:eastAsia="Comic Sans MS" w:cs="Comic Sans MS" w:ascii="Comic Sans MS" w:hAnsi="Comic Sans MS"/>
          <w:lang w:val="pl-PL"/>
        </w:rPr>
        <w:t xml:space="preserve"> </w:t>
      </w:r>
      <w:r>
        <w:rPr>
          <w:rFonts w:cs="Comic Sans MS" w:ascii="Comic Sans MS" w:hAnsi="Comic Sans MS"/>
          <w:lang w:val="pl-PL"/>
        </w:rPr>
        <w:t>On wciąż jest używany do produkcji</w:t>
      </w:r>
    </w:p>
    <w:p>
      <w:pPr>
        <w:pStyle w:val="Normal"/>
        <w:rPr>
          <w:rFonts w:ascii="Comic Sans MS" w:hAnsi="Comic Sans MS" w:cs="Comic Sans MS"/>
          <w:lang w:val="pl-PL"/>
        </w:rPr>
      </w:pPr>
      <w:r>
        <w:rPr>
          <w:rFonts w:eastAsia="Comic Sans MS" w:cs="Comic Sans MS" w:ascii="Comic Sans MS" w:hAnsi="Comic Sans MS"/>
          <w:lang w:val="pl-PL"/>
        </w:rPr>
        <w:t xml:space="preserve"> </w:t>
      </w:r>
      <w:r>
        <w:rPr>
          <w:rFonts w:cs="Comic Sans MS" w:ascii="Comic Sans MS" w:hAnsi="Comic Sans MS"/>
          <w:lang w:val="pl-PL"/>
        </w:rPr>
        <w:t>oleju oliwkowego.</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ianie zorganizowali nawet czas. Każdy miesiąc był podzielony na trzy części i co dziewięć dni był dzień wolny od pracy.</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Ludzie lubili Rzymian, bo przynieśli pokój i stworzyli dobre warunki do przemieszczania towarów.</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W Rzymie można było kupić zboże z Egiptu, bawełnę z Indii, marmur z Afryki Północnej, jedwab z Chin i perły z Wielkiej Brytanii.</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Statki przypływały z całego imperium do Rzymu.</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Na rynku zwanym forum ludzie robili zakupy, spotykali sie, by załatwiać interesy lub po prostu zatrzymywali się, aby porozmawiać.</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 centrum każdego miasta rzymskiego był duży plac. Było to forum. Tutaj można było spotkać ludzi z Rzymu, Hiszpanii, Arabii, Grecji, Afryki i Galii (rzymska Francja).</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ielu ludzi rozmawiało w swoim języku, jak również w języku Roman, języku łacińskim. To ułatwiało im prowadzenie interesów ze sobą.</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Nowoczesne języki Francji, Włoch i Hiszpanii pochodzą od języka łacińskiego. Wiele popularnych słów angielskich też pochodzi od języka łacińskiego – słowa, jak ,, explosion’’ (eksplozja), ,,joke’’ (żart) i ,,person’’ (osoba).</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szystkie miasta w imperium miały swoje forum, łaźnie i stadiony.</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sz w:val="36"/>
          <w:szCs w:val="36"/>
          <w:lang w:val="pl-PL"/>
        </w:rPr>
      </w:pPr>
      <w:r>
        <w:rPr>
          <w:rFonts w:cs="Comic Sans MS" w:ascii="Comic Sans MS" w:hAnsi="Comic Sans MS"/>
          <w:sz w:val="36"/>
          <w:szCs w:val="36"/>
          <w:lang w:val="pl-PL"/>
        </w:rPr>
        <w:t>Życie codzienne</w:t>
      </w:r>
    </w:p>
    <w:p>
      <w:pPr>
        <w:pStyle w:val="Normal"/>
        <w:rPr>
          <w:rFonts w:ascii="Comic Sans MS" w:hAnsi="Comic Sans MS" w:cs="Comic Sans MS"/>
          <w:lang w:val="pl-PL"/>
        </w:rPr>
      </w:pPr>
      <w:r>
        <w:rPr>
          <w:rFonts w:cs="Comic Sans MS" w:ascii="Comic Sans MS" w:hAnsi="Comic Sans MS"/>
          <w:lang w:val="pl-PL"/>
        </w:rPr>
        <w:t>Obywatele * Niewolnicy * Rodziny * Domy * Żywność</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ogaci Rzymianie zarabiali pieniądze ze swojej ziemi i gospodarstw. Do Rzymian z dobrym miejscem pracy zaliczano rzemieślników, przedsiębiorców i urzędników. Większość ludzi była uboga, lecz ci, którzy byli obywatelami, dostawali darmowe jedzenie.</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 xml:space="preserve">Centrum imperium był Rzym. Był on największym miastem w Europie i miał milion mieszkańców. </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eastAsia="Comic Sans MS" w:cs="Comic Sans MS" w:ascii="Comic Sans MS" w:hAnsi="Comic Sans MS"/>
          <w:lang w:val="pl-PL"/>
        </w:rPr>
        <w:t xml:space="preserve"> </w:t>
      </w:r>
      <w:r>
        <w:rPr>
          <w:rFonts w:cs="Comic Sans MS" w:ascii="Comic Sans MS" w:hAnsi="Comic Sans MS"/>
          <w:lang w:val="pl-PL"/>
        </w:rPr>
        <w:t>Obywatel jest pełnoprawnym członkiem kraju. W Rzymie tylko obywatel mógł głosować lub posiadać ziemię.</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skie prawo chroniło obywateli. Jeżeli ktoś skrzywdził obywatela Rzymu lub coś mu ukradł, był za to karany. Dlatego każdy mieszkaniec imperium chciał zostać obywatelem.</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Niewolnicy byli kupowani i sprzedawani jak zwierzęta. Większość z nich była brana do niewoli podczas wojny.</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Niewolnicy nie mieli żadnej władzy. Oni należeli do bogatych Rzymian, którzy często źle ich traktowali. Niektórym jednak udawało się wyjść z niewoli.</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Niewolnicy często byli zmuszani do wykonywania niebezpiecznej pracy, jak na przykład praca w kopalniach. Inni pracowali w gangach z nogami w kajdanach.</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Głową rzymskiej rodziny był ojciec. Jego żona, dzieci i niewolnicy musieli okazywać mu posłuszeństwo.</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Rzymskie kobiety nie były równe z mężczyznami. Nie mogły one dostać dobrą pracę i nie mogły głosować. Ciężko pracowały zajmując się prowadzeniem domu. Często miały dużo dzieci.</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Tylko bogaci chłopcy chodzili do szkoły. Uczyli się tam pisać i czytać, jak również uczyli się przemawiać przed publicznością. Inne dzieci były uczone w domu lub nie uczyły sie wcale.</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iększość Rzymian nosiło na sobie tuniki, sięgające do kolan. Nosili też buty lub sandały. Obywatele Rzymu nosili wielkie prześcieradła zakręcone dookoła ciała. Nazywały się one togi.</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ogaci i biedni Rzymianie mieli bardzo różne życie.</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iedni mieszkali w blokach mieszkalnych, w których nie było ogrzewania, wody i toalety.</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ogate rodziny Rzymian miały duże domy na wsi zwane willami. Budowane one były na otwartych dziedzińcach tuż obok gospodarstw.</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skie mieszkania były bardzo zatłoczone.</w:t>
      </w:r>
    </w:p>
    <w:p>
      <w:pPr>
        <w:pStyle w:val="Normal"/>
        <w:rPr>
          <w:rFonts w:ascii="Comic Sans MS" w:hAnsi="Comic Sans MS" w:cs="Comic Sans MS"/>
          <w:lang w:val="pl-PL"/>
        </w:rPr>
      </w:pPr>
      <w:r>
        <w:rPr>
          <w:rFonts w:cs="Comic Sans MS" w:ascii="Comic Sans MS" w:hAnsi="Comic Sans MS"/>
          <w:lang w:val="pl-PL"/>
        </w:rPr>
        <w:t>Sypialnia</w:t>
      </w:r>
    </w:p>
    <w:p>
      <w:pPr>
        <w:pStyle w:val="Normal"/>
        <w:rPr>
          <w:rFonts w:ascii="Comic Sans MS" w:hAnsi="Comic Sans MS" w:cs="Comic Sans MS"/>
          <w:lang w:val="pl-PL"/>
        </w:rPr>
      </w:pPr>
      <w:r>
        <w:rPr>
          <w:rFonts w:cs="Comic Sans MS" w:ascii="Comic Sans MS" w:hAnsi="Comic Sans MS"/>
          <w:lang w:val="pl-PL"/>
        </w:rPr>
        <w:t>Ogród</w:t>
      </w:r>
    </w:p>
    <w:p>
      <w:pPr>
        <w:pStyle w:val="Normal"/>
        <w:rPr>
          <w:rFonts w:ascii="Comic Sans MS" w:hAnsi="Comic Sans MS" w:cs="Comic Sans MS"/>
          <w:lang w:val="pl-PL"/>
        </w:rPr>
      </w:pPr>
      <w:r>
        <w:rPr>
          <w:rFonts w:cs="Comic Sans MS" w:ascii="Comic Sans MS" w:hAnsi="Comic Sans MS"/>
          <w:lang w:val="pl-PL"/>
        </w:rPr>
        <w:t>Jadalnia</w:t>
      </w:r>
    </w:p>
    <w:p>
      <w:pPr>
        <w:pStyle w:val="Normal"/>
        <w:rPr>
          <w:rFonts w:ascii="Comic Sans MS" w:hAnsi="Comic Sans MS" w:cs="Comic Sans MS"/>
          <w:lang w:val="pl-PL"/>
        </w:rPr>
      </w:pPr>
      <w:r>
        <w:rPr>
          <w:rFonts w:cs="Comic Sans MS" w:ascii="Comic Sans MS" w:hAnsi="Comic Sans MS"/>
          <w:lang w:val="pl-PL"/>
        </w:rPr>
        <w:t>Kuchnia</w:t>
      </w:r>
    </w:p>
    <w:p>
      <w:pPr>
        <w:pStyle w:val="Normal"/>
        <w:rPr>
          <w:rFonts w:ascii="Comic Sans MS" w:hAnsi="Comic Sans MS" w:cs="Comic Sans MS"/>
          <w:lang w:val="pl-PL"/>
        </w:rPr>
      </w:pPr>
      <w:r>
        <w:rPr>
          <w:rFonts w:cs="Comic Sans MS" w:ascii="Comic Sans MS" w:hAnsi="Comic Sans MS"/>
          <w:lang w:val="pl-PL"/>
        </w:rPr>
        <w:t>Sklep</w:t>
      </w:r>
    </w:p>
    <w:p>
      <w:pPr>
        <w:pStyle w:val="Normal"/>
        <w:rPr>
          <w:rFonts w:ascii="Comic Sans MS" w:hAnsi="Comic Sans MS" w:cs="Comic Sans MS"/>
          <w:lang w:val="pl-PL"/>
        </w:rPr>
      </w:pPr>
      <w:r>
        <w:rPr>
          <w:rFonts w:cs="Comic Sans MS" w:ascii="Comic Sans MS" w:hAnsi="Comic Sans MS"/>
          <w:lang w:val="pl-PL"/>
        </w:rPr>
        <w:t>Hol</w:t>
      </w:r>
    </w:p>
    <w:p>
      <w:pPr>
        <w:pStyle w:val="Normal"/>
        <w:rPr>
          <w:rFonts w:ascii="Comic Sans MS" w:hAnsi="Comic Sans MS" w:cs="Comic Sans MS"/>
          <w:lang w:val="pl-PL"/>
        </w:rPr>
      </w:pPr>
      <w:r>
        <w:rPr>
          <w:rFonts w:cs="Comic Sans MS" w:ascii="Comic Sans MS" w:hAnsi="Comic Sans MS"/>
          <w:lang w:val="pl-PL"/>
        </w:rPr>
        <w:t>Staw</w:t>
      </w:r>
    </w:p>
    <w:p>
      <w:pPr>
        <w:pStyle w:val="Normal"/>
        <w:rPr>
          <w:rFonts w:ascii="Comic Sans MS" w:hAnsi="Comic Sans MS" w:cs="Comic Sans MS"/>
          <w:lang w:val="pl-PL"/>
        </w:rPr>
      </w:pPr>
      <w:r>
        <w:rPr>
          <w:rFonts w:cs="Comic Sans MS" w:ascii="Comic Sans MS" w:hAnsi="Comic Sans MS"/>
          <w:lang w:val="pl-PL"/>
        </w:rPr>
        <w:t>Rzymska willa</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Ulice były brudne, hałaśliwe i niebezpieczne. W nocy były one bardzo ciemne. Podróżni musieli poruszać się z małymi lampkami.</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Biedni Rzymianie musieli chodzić po wodę do studni lub do źródła na ulicy i większość z nich nie miała kuchni. Tak jak dzisiaj, ludzie często jedli gorące przekąski z barów sprzedających fast foody zamiast gotowania.</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 ośrodkach sportowych Rzymianie ćwiczyli, aby utrzymać kondycję, myli się i pływali. W takich miejscach spotykali się również z przyjaciółmi, aby porozmawiać.</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szyscy mieli przerwę na lunch w południe. Po czym udawali się na krótki spoczynek, zwany siestą. Ludzie w ciepłych krajach, jak na przykład Hiszpania, do tej pory mają siestę.</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Olejek</w:t>
      </w:r>
    </w:p>
    <w:p>
      <w:pPr>
        <w:pStyle w:val="Normal"/>
        <w:rPr>
          <w:rFonts w:ascii="Comic Sans MS" w:hAnsi="Comic Sans MS" w:cs="Comic Sans MS"/>
          <w:lang w:val="pl-PL"/>
        </w:rPr>
      </w:pPr>
      <w:r>
        <w:rPr>
          <w:rFonts w:cs="Comic Sans MS" w:ascii="Comic Sans MS" w:hAnsi="Comic Sans MS"/>
          <w:lang w:val="pl-PL"/>
        </w:rPr>
        <w:t>Skrobaczki</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ogaci ludzie spędzali dzień odpoczywając w łaźniach lub spotykając się z przyjaciółmi. W łaźniach nie było mydła. Ludzie używali metalowe skrobaczki i olejki, aby wyszorować brud.</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iedni Rzymianie pracowali do zachodu słońca, wtedy szli spać po krótkim posiłku.</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ogaci Rzymianie organizowali duże uczty. Leżeli na tapczanach dookoła niskiego stołu. Niektórzy jedli specjalne dania, jak dzik nadziewany ptakami.</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Rzymianie jedli z rąk i używali noży do cięcia żywności. Bogaci Rzymianie jedli dania z warzyw, mięsa, ryby oraz ciasta. Chciwi Rzymianie często wymiotowali i znowu zaczynali jeść od początku!</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iększość ludzi jadła kiełbaski lub bekon, świeże warzywa i fasolkę z sosem rybnym. Najbiedniejsi Rzymianie żywili się owsianką zrobioną z chleba gotowanego w wodzie.</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sz w:val="36"/>
          <w:szCs w:val="36"/>
          <w:lang w:val="pl-PL"/>
        </w:rPr>
      </w:pPr>
      <w:r>
        <w:rPr>
          <w:rFonts w:cs="Comic Sans MS" w:ascii="Comic Sans MS" w:hAnsi="Comic Sans MS"/>
          <w:sz w:val="36"/>
          <w:szCs w:val="36"/>
          <w:lang w:val="pl-PL"/>
        </w:rPr>
        <w:t>Igrzyska i Bogowie</w:t>
      </w:r>
    </w:p>
    <w:p>
      <w:pPr>
        <w:pStyle w:val="Normal"/>
        <w:rPr>
          <w:rFonts w:ascii="Comic Sans MS" w:hAnsi="Comic Sans MS" w:cs="Comic Sans MS"/>
          <w:lang w:val="pl-PL"/>
        </w:rPr>
      </w:pPr>
      <w:r>
        <w:rPr>
          <w:rFonts w:cs="Comic Sans MS" w:ascii="Comic Sans MS" w:hAnsi="Comic Sans MS"/>
          <w:lang w:val="pl-PL"/>
        </w:rPr>
        <w:t>Rydwany * Gladiatory * Świątynie * Koniec</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Cesarze rzymscy dawali darmowe jedzenie i organizowali duże widowiska dla ludzi Rzymu. Chcieli, aby ludzie byli szczęśliwi i nie  było przemocy i rozruchów.</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ianie lubili umiejętności walki i kochali przemoc. Wielkie tłumy udawały się na wyścigi rydwanów. Ludzie również oglądali krwawe walki – tak jak my oglądamy sport dzisiaj.</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oźnicy rydwanów musieli być bardzo umiejętni aby utrzymać konie pod kontrolą.</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Jeden stadion, Koloseum, mógł być napełniony wodą do bitwy morskiej.</w:t>
      </w:r>
    </w:p>
    <w:p>
      <w:pPr>
        <w:pStyle w:val="Normal"/>
        <w:rPr>
          <w:rFonts w:ascii="Comic Sans MS" w:hAnsi="Comic Sans MS" w:cs="Comic Sans MS"/>
          <w:lang w:val="pl-PL"/>
        </w:rPr>
      </w:pPr>
      <w:r>
        <w:rPr>
          <w:rFonts w:eastAsia="Comic Sans MS" w:cs="Comic Sans MS" w:ascii="Comic Sans MS" w:hAnsi="Comic Sans MS"/>
          <w:lang w:val="pl-PL"/>
        </w:rPr>
        <w:t xml:space="preserve">                                                                                                                                                                                                                                                                                                                                                                                                                                                                                                                                                                                                                                                                                                                                                                                                                                                                                                                                                                                                                                                                                                                                                                                                                                                                                                                                                                                                                                                                                                                                                                                                                                                                                                                                                                                                                                                                                                                                                                                                                                                                                                                                                                                                                                                                                                                                                                        </w:t>
      </w:r>
    </w:p>
    <w:p>
      <w:pPr>
        <w:pStyle w:val="Normal"/>
        <w:rPr>
          <w:rFonts w:ascii="Comic Sans MS" w:hAnsi="Comic Sans MS" w:cs="Comic Sans MS"/>
          <w:lang w:val="pl-PL"/>
        </w:rPr>
      </w:pPr>
      <w:r>
        <w:rPr>
          <w:rFonts w:cs="Comic Sans MS" w:ascii="Comic Sans MS" w:hAnsi="Comic Sans MS"/>
          <w:lang w:val="pl-PL"/>
        </w:rPr>
        <w:t>Mężczyźni i kobiety zwani gladiatorami walczyli ze sobą do śmierci. Walczyli również z dzikimi zwierzętami takimi, jak tygrysy, nosorożce i słonie.</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Na końcu walki tłumy wygwizdywali i dopingowali przegrywającemu. Jeżeli cesarz wskazywał kciukiem w dół, gladiator żył. Jeżeli wskazywał na klatkę piersiową, gladiator konał.</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Bogaci Rzymianie lubili oglądać sztuki i słuchać czytanie poezji. Lubili również posiadać w domu obrazy, posągi i mozaiki.</w:t>
      </w:r>
    </w:p>
    <w:p>
      <w:pPr>
        <w:pStyle w:val="Normal"/>
        <w:rPr>
          <w:rFonts w:ascii="Comic Sans MS" w:hAnsi="Comic Sans MS" w:cs="Comic Sans MS"/>
          <w:lang w:val="pl-PL"/>
        </w:rPr>
      </w:pPr>
      <w:r>
        <w:rPr>
          <w:rFonts w:cs="Comic Sans MS" w:ascii="Comic Sans MS" w:hAnsi="Comic Sans MS"/>
          <w:lang w:val="pl-PL"/>
        </w:rPr>
        <w:t>Wielkie walki odbywały się w dniach festiwali. Te dni były bardzo ważne dla większości Rzymian. Wierzyli oni, że bogowie mają władzę nad ich życiem.</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 świątyniach, kapłani starali się przypodobać się bogom poprzez składanie darów i modlitwy. W domach zwykli Rzymianie modlili się do posągów bogów swojej rodziny.</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ianie wierzyli w wielu bogów. Dwanaście najważniejszych bogów było zapożyczonych od Greków. Jowisz, król rzymskich bogów, był taki sam jak grecki Zeus.</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Kapłani modlili się do bogów w Panteonie, dużej świątyni w Rzymie.</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Cudzoziemcy mogli czcić swoich bogów, jeżeli równocześnie modlili się do cesarza. Chrześcijanie wierzyli tylko w jednego boga. Wielu cesarzom to się nie podobało i ich karali.</w:t>
      </w:r>
    </w:p>
    <w:p>
      <w:pPr>
        <w:pStyle w:val="Normal"/>
        <w:rPr>
          <w:rFonts w:ascii="Comic Sans MS" w:hAnsi="Comic Sans MS" w:cs="Comic Sans MS"/>
          <w:lang w:val="pl-PL"/>
        </w:rPr>
      </w:pPr>
      <w:r>
        <w:rPr>
          <w:rFonts w:cs="Comic Sans MS" w:ascii="Comic Sans MS" w:hAnsi="Comic Sans MS"/>
          <w:lang w:val="pl-PL"/>
        </w:rPr>
      </w:r>
    </w:p>
    <w:p>
      <w:pPr>
        <w:pStyle w:val="Normal"/>
        <w:rPr/>
      </w:pPr>
      <w:r>
        <w:rPr>
          <w:rFonts w:cs="Comic Sans MS" w:ascii="Comic Sans MS" w:hAnsi="Comic Sans MS"/>
          <w:lang w:val="pl-PL"/>
        </w:rPr>
        <w:t>Z czasem coraz więcej Rzymian, szczególnie kobiety, niewolnicy i cudzoziemcy wierzyli w tradycje chrześcijańskie. W końcu Chrześcijanie przestali być prześladowani.</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W późniejszych latach Imperium Rzymskie doznało wielu problemów. Obcy najeźdźcy tacy jak Hunowie zaatakowali imperium i zniszczyli Rzym.</w:t>
      </w:r>
    </w:p>
    <w:p>
      <w:pPr>
        <w:pStyle w:val="Normal"/>
        <w:rPr>
          <w:rFonts w:ascii="Comic Sans MS" w:hAnsi="Comic Sans MS" w:cs="Comic Sans MS"/>
          <w:lang w:val="pl-PL"/>
        </w:rPr>
      </w:pPr>
      <w:r>
        <w:rPr>
          <w:rFonts w:cs="Comic Sans MS" w:ascii="Comic Sans MS" w:hAnsi="Comic Sans MS"/>
          <w:lang w:val="pl-PL"/>
        </w:rPr>
      </w:r>
    </w:p>
    <w:p>
      <w:pPr>
        <w:pStyle w:val="Normal"/>
        <w:rPr>
          <w:rFonts w:ascii="Comic Sans MS" w:hAnsi="Comic Sans MS" w:cs="Comic Sans MS"/>
          <w:lang w:val="pl-PL"/>
        </w:rPr>
      </w:pPr>
      <w:r>
        <w:rPr>
          <w:rFonts w:cs="Comic Sans MS" w:ascii="Comic Sans MS" w:hAnsi="Comic Sans MS"/>
          <w:lang w:val="pl-PL"/>
        </w:rPr>
        <w:t>Rzym był nadal centrum religii chrześcijańskiej. Był odbudowany po raz kolejny około 500 lat temu. Rzym obecnie jest stolicą Włoch. Jeżeli tam dzisiaj się udasz, możesz zobaczyć stare forum, kiedyś centrum świata – jeden świat.</w:t>
      </w:r>
    </w:p>
    <w:p>
      <w:pPr>
        <w:pStyle w:val="Normal"/>
        <w:spacing w:before="0" w:after="240"/>
        <w:rPr>
          <w:rFonts w:ascii="Comic Sans MS" w:hAnsi="Comic Sans MS" w:cs="Comic Sans MS"/>
          <w:lang w:val="pl-PL"/>
        </w:rPr>
      </w:pPr>
      <w:r>
        <w:rPr>
          <w:rFonts w:cs="Comic Sans MS" w:ascii="Comic Sans MS" w:hAnsi="Comic Sans MS"/>
          <w:lang w:val="pl-PL"/>
        </w:rPr>
        <w:t>Wielu Chrześcijan było spalonych na śmierć lub skarmionych dla lwów w Koloseu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PrimaryInfant">
    <w:charset w:val="00"/>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ind w:left="283" w:right="283" w:hanging="0"/>
    </w:pPr>
    <w:rPr>
      <w:rFonts w:ascii="SassoonPrimaryInfant" w:hAnsi="SassoonPrimaryInfant" w:eastAsia="Times New Roman" w:cs="SassoonPrimaryInfant"/>
      <w:color w:val="000000"/>
      <w:sz w:val="24"/>
      <w:szCs w:val="24"/>
      <w:lang w:val="en-GB" w:bidi="ar-SA" w:eastAsia="zh-CN"/>
    </w:rPr>
  </w:style>
  <w:style w:type="character" w:styleId="DefaultParagraphFont">
    <w:name w:val="Default Paragraph Font"/>
    <w:qFormat/>
    <w:rPr/>
  </w:style>
  <w:style w:type="character" w:styleId="Shorttext1">
    <w:name w:val="short_text1"/>
    <w:basedOn w:val="DefaultParagraphFont"/>
    <w:qFormat/>
    <w:rPr>
      <w:sz w:val="32"/>
      <w:szCs w:val="3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15:00Z</dcterms:created>
  <dc:creator>ivonacottrell</dc:creator>
  <dc:description/>
  <dc:language>en-US</dc:language>
  <cp:lastModifiedBy>ivonacottrell</cp:lastModifiedBy>
  <cp:lastPrinted>2002-01-01T04:41:00Z</cp:lastPrinted>
  <dcterms:modified xsi:type="dcterms:W3CDTF">2002-01-01T04:41:00Z</dcterms:modified>
  <cp:revision>3</cp:revision>
  <dc:subject/>
  <dc:title>Starożytni Rzymianie</dc:title>
</cp:coreProperties>
</file>